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41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овару ТМ «Ситий С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упак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Ціна в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иль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тиль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марус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амарус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фнія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фнія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я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ртемія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клоп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иклоп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вяже серце (шоколадка) 1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Говяже серце (шоколадка) 0,5 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третч-п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498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lang w:val="uk-UA"/>
              </w:rPr>
              <w:t>Блістер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ртем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Моти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афн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Гамару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ольфі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тері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4,5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орет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нема в наявност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Цикло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Кревет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Говяже серц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елена діє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к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искус-мікс 1 </w:t>
            </w:r>
            <w:r>
              <w:rPr>
                <w:sz w:val="12"/>
                <w:szCs w:val="12"/>
                <w:lang w:val="uk-UA"/>
              </w:rPr>
              <w:t>(склад: говяже серце, шпинат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Дискус-мікс 2 </w:t>
            </w:r>
            <w:r>
              <w:rPr>
                <w:sz w:val="12"/>
                <w:szCs w:val="12"/>
                <w:lang w:val="uk-UA"/>
              </w:rPr>
              <w:t>(склад: говяже серце, мідія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 xml:space="preserve">Дискус-мікс 3 </w:t>
            </w:r>
            <w:r>
              <w:rPr>
                <w:sz w:val="12"/>
                <w:szCs w:val="12"/>
                <w:lang w:val="uk-UA"/>
              </w:rPr>
              <w:t>(склад: говяже серце, серце індюшине, артемія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рм для акваріумних риб і чере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Блі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6,00</w:t>
            </w:r>
          </w:p>
        </w:tc>
      </w:tr>
      <w:tr>
        <w:trPr>
          <w:trHeight w:val="449" w:hRule="atLeast"/>
        </w:trPr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кс 200 шт. блі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окс на 400-425 шт. бліс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пінопла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20,00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  <w:t>УВАГА! Мінімальне замовлення товару 1 Бокс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09:00Z</dcterms:created>
  <dc:creator>PANDELA</dc:creator>
  <dc:description/>
  <dc:language>en-US</dc:language>
  <cp:lastModifiedBy>PANDELA</cp:lastModifiedBy>
  <dcterms:modified xsi:type="dcterms:W3CDTF">2014-08-01T09:27:00Z</dcterms:modified>
  <cp:revision>12</cp:revision>
  <dc:subject/>
  <dc:title/>
</cp:coreProperties>
</file>